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30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zeleni u komunikace v ul.Krosenské.</w:t>
      </w:r>
    </w:p>
    <w:p>
      <w:pPr>
        <w:pStyle w:val="NormlnIMP"/>
        <w:ind w:firstLine="567"/>
        <w:jc w:val="both"/>
        <w:rPr>
          <w:color w:val="000000"/>
        </w:rPr>
      </w:pPr>
      <w:r>
        <w:rPr>
          <w:color w:val="000000"/>
        </w:rPr>
        <w:t xml:space="preserve">Po umístění podzemních kontejnerů bude stávající chodník rozšířen směrem ke komunikaci a napojen na stávající v šířce 1,5m. Stávající obrubník na okraji vozovky zůstane zachován, dle potřeby znovu osazen. Směrem do zeleně bude osazen chodníkový obrubník.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pPr>
      <w:r>
        <w:rPr>
          <w:color w:val="000000"/>
        </w:rPr>
        <w:t xml:space="preserve">V místě stavby se nenacházejí objekty k demolici. </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7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távající obrubník směrem do vozovky zůstane zachován, dle potřeby znovu osazen (cca 11m). Na opačné straně se řešená plocha přímo napojí na stávající chodník. Směrem do zeleně bude nová plocha lemovaná chodníkovým obrubníkem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2.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48:00Z</dcterms:created>
  <dc:creator>neznámý</dc:creator>
  <dc:description/>
  <cp:keywords/>
  <dc:language>en-US</dc:language>
  <cp:lastModifiedBy>KAP</cp:lastModifiedBy>
  <cp:lastPrinted>2011-12-15T08:23:00Z</cp:lastPrinted>
  <dcterms:modified xsi:type="dcterms:W3CDTF">2016-08-19T06:41:00Z</dcterms:modified>
  <cp:revision>7</cp:revision>
  <dc:subject>FABRYKA RAJS ROBOTIKS v Černovicích</dc:subject>
  <dc:title>komunikace-TZ</dc:title>
</cp:coreProperties>
</file>